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00" w:right="100" w:hanging="0"/>
        <w:jc w:val="center"/>
        <w:rPr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FF0000"/>
          <w:sz w:val="36"/>
          <w:szCs w:val="36"/>
        </w:rPr>
        <w:t>ДОРОЖНО-ТРАНСПОРТНАЯ ВИКТОРИНА</w:t>
      </w:r>
    </w:p>
    <w:p>
      <w:pPr>
        <w:pStyle w:val="Style15"/>
        <w:spacing w:before="0" w:after="0"/>
        <w:ind w:left="100" w:right="10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ind w:left="100" w:right="10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815465" cy="1925320"/>
            <wp:effectExtent l="0" t="0" r="0" b="0"/>
            <wp:docPr id="1" name="Svetofor_ram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etofor_ram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100" w:right="100" w:hanging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Как звали самого первого на Земле пешехода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Как в старину на Руси называли большую грунтовую дорогу (в отличие от просёлочной)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Какие из всех дорожных знаков являются самыми старыми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При каком русском царе впервые стали устанавливаться верстовые столбы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>Царь Алексей Михайлович приказал между Москвой и загородной резиденцией – селом Коломенское – через каждую версту поставить высокие столбы, чтобы их не заносило снегом и они указывали дорогу зимой. Как в народе прозвали эти столбы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Какие дороги в старину называли столбовыми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Депутаты городской думы Москвы требовали летом 1899 года запретить этот транспорт, поскольку он пугал пешеходов. О каком транспорте речь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Когда появились первые единые международные дорожные знаки и сколько их всего было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>Где находится «ноль» в любом городе, от которого считаются все расстояния на автодорогах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 французским словом называются водоотводные каналы вдоль дороги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подземное сооружение для движения автомобильного транспорта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гостиница для автотуристов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ротуару ходят или ездят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оссе без перекрёстков – это… Что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 США называют скоростную автостраду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 Германии называют скоростную автомагистраль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синоним «дорожной пробки».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устройства в каждом городе позволяют круглосуточно наблюдать красных и зелёных человечков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елает красный человечек светофора: стоит или идёт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Сколько и каких цветов было у первых светофоров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у современного светофора только две секции (красная и зелёная), то он пешеходный или транспортный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ких светофоров три основных секции и одна или две дополнительных секции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ли пешеходу переходить проезжую часть при горящих дополнительных секциях транспортного светофора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щик поднял жезл (руку) вверх. Какому сигналу светофора соответствует этот жест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сказочная героиня преклонных лет сказала о себе так: «... и всегда перехожу улицу в неположенном месте»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движение на автодорогах Великобритании: левостороннее или правостороннее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рлок Холмс говорил, что может вычислить иностранца на улице по одному лишь повороту его головы. Во время какого действия? 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следует идти пешеходу по загородной дороге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случае люди идут по загородной дороге по направлению движения транспорта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лежит «зебра»: на регулируемом или нерегулируемом пешеходном переходе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линию горизонтальной дорожной разметки нельзя пересекать: сплошную или прерывистую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ается ли пересекать сплошную линию горизонтальной разметки, если она обозначает край проезжей части дороги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й детской сказочной книжке, написанной ещё в 1958 г., подробно описывается телевизионная система наблюдения за уличным движением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ужно делать водителю, увидев дорожный знак «Обгон запрещён»: развить такую скорость, чтобы его не смогли обогнать идущие за ним автомобили, или самому не обгонять идущие впереди него машины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осту эта акция запрещена, даже если старый драндулет едет впереди новенького «Мерседеса». Что это за акция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одитель автомобиля должен указать левый поворот в случае неисправности световых указателей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одитель автомобиля должен указать правый поворот в случае неисправности световых указателей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хочет сделать водитель, если сзади его автомобиля загораются два красных фонаря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днятая вверх левая рука водителя транспортного средства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наче называется атрибут специального автотранспорта – «мигалка»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о в Индии называют «инспекторами тормозов»?</w:t>
      </w:r>
      <w:r>
        <w:rPr>
          <w:i/>
          <w:iCs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формы в России запрещающие дорожные знаки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слово написано на дорожном знаке, единственном, который имеет восьмиугольную форму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* Сколько человеческих фигурок изображено на дорожном знаке «Конец жилой зоны»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ойное или лиственное дерево изображено на дорожном знаке «Место отдыха»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железнодорожном переезде какого типа предупреждает знак с изображением паровоза: со шлагбаумом или без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ый знак, похожий на батарею центрального отопления, предупреждает, что впереди автомобилиста ожидает именно это. Что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белых стрелок изображено на дорожном знаке «Круговое движение»?</w:t>
      </w:r>
      <w:r>
        <w:rPr>
          <w:i/>
          <w:iCs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величении скорости поле зрения водителя расширяется или сужается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физическое явление, которому мы обязаны тормозным путём.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я какой профессии больше всего интересуют права человека?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>Блюститель дорожного порядка – это… Кто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вой вместо светофора – это… Кто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городе стоит единственный в России памятник инспектору ГАИ (ГИБДД)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в России официально отмечают День работников государственной автоинспекции (ГАИ/ГИБДД)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разговор за рулём может обойтись британскому водителю в 1000 фунтов штрафа?</w:t>
      </w:r>
      <w:r>
        <w:rPr>
          <w:i/>
          <w:iCs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ак давно изобретена электромагнитная пушка, луч которой «бьёт» на 50 метров. И с машиной нарушителя происходит именно это. Что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расшифровывается аббревиатура МКАД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скве установлен памятник начинающему водителю в виде чайника. Так ли это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ьё имя носит открывшийся в июле 2002 года в Москве Музей угонов автомобилей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заканчивается шуточное ГАИшное объяснение: «Перебегал дорогу на красный свет и был сбит…»?</w:t>
      </w:r>
      <w:r>
        <w:rPr>
          <w:i/>
          <w:iCs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предприятие выпускает «не роскошь, а средство передвижения»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устройство, придающее автомобилю ускорение с отрицательным знаком.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арийный глас тормозов – это… Что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автомобильный рычаг с ножным приводом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педалей ножного управления в автомобиле с автоматической коробкой передач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го цвета автомобильные стоп-сигналы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арь указателя поворота автомобиля большинство водителей называют так – коротко и просто. Как?</w:t>
      </w:r>
      <w:r>
        <w:rPr>
          <w:i/>
          <w:iCs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Как называется автомобиль, у которого ведущий мост – задний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автомобиль, у которого оба моста – ведущие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что, кроме пройденного пути, указывает спидометр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счётчик пробега автомобиля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прибор предназначен для измерения частоты вращения вала двигателя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профессия дала название стеклоочистителям автомобиля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толстый слой резины на наружной части шины с канавками и выступами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атор в двигателе автомобиля используется как нагревающее или охлаждающее устройство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ют отработанные газы, выходящие из двигателя автомобиля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локомотива и вагона – буфер, а у автомобиля – ... Что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устройство для подачи автомобильного гудка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 автомобиле бывает совсем ручным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 заграничным словом называется усовершенствование внешнего вида автомобиля и модернизация его технических характеристик?</w:t>
      </w:r>
      <w:r>
        <w:rPr>
          <w:i/>
          <w:iCs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механизм помогает поднять автомобиль на небольшую высоту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жёсткая деталь автомобиля, обеспечивающая мягкую езду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а передач – это телевизор или механизм в автомобиле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Самолётная деталь в автомобиле – это… Что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выполнение опасных трюков на автомобиле: автокоррида или автородео?</w:t>
      </w:r>
      <w:r>
        <w:rPr>
          <w:i/>
          <w:iCs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стремление задних колёс обогнать передние?</w:t>
      </w:r>
      <w:r>
        <w:rPr>
          <w:i/>
          <w:iCs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ля человека бывает медицинским, а для машины – техническим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й европейской столице впервые ввели официальные автомобильные номера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итальянском городе нет автомобилей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вид городского транспорта использует подвесную электросеть из двух проводов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>Троллейвоз – это грузовой троллейбус или сказочный транспорт троллей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городской транспорт класса люкс?</w:t>
      </w:r>
      <w:r>
        <w:rPr>
          <w:i/>
          <w:iCs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изобретение человека становится причиной смерти более четверти миллиона жителей нашей Планеты ежегодно?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тесты проверяют безопасность пассажиров автомобиля в случаях дорожно-транспортного происшествия. Машины превращаются в груду искорёженного металла. Как называются эти тесты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й музей в болгарском Пловдиве создан в назидание безответственным водителям. Все его экспонаты – это такие автомобили. Какие?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00 лет до появления автомобилей с двигателями внутреннего сгорания во Франции строили самодвижущиеся экипажи с паровым двигателем. Управлял экипажем человек, который должен был поддерживать температуру в паровом котле, – истопник. Теперь скажите по-французски «истопник», «кочегар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ind w:left="720" w:right="30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обойщик – это снайпер (стрелок поражающий цель на дальнем расстоянии с одного выстрела) или водитель грузовой машины?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в известное стихотворение Сергея Михалкова, скажите одним словом «водитель трамвая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41:00Z</dcterms:created>
  <dc:creator>ВИКТОР</dc:creator>
  <dc:description/>
  <cp:keywords/>
  <dc:language>en-US</dc:language>
  <cp:lastModifiedBy>ВИКТОР</cp:lastModifiedBy>
  <dcterms:modified xsi:type="dcterms:W3CDTF">2012-11-22T18:09:00Z</dcterms:modified>
  <cp:revision>2</cp:revision>
  <dc:subject/>
  <dc:title>ДОРОЖНО-ТРАНСПОРТНАЯ ВИКТОРИНА</dc:title>
</cp:coreProperties>
</file>